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20421170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8.03.2024                                                                                                                                     №</w:t>
      </w:r>
      <w:r>
        <w:rPr/>
        <w:t xml:space="preserve"> 1914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 малолітніх        дітей</w:t>
      </w:r>
      <w:bookmarkEnd w:id="0"/>
      <w:r>
        <w:rPr>
          <w:b/>
        </w:rPr>
        <w:t xml:space="preserve">: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  *******  ********,  **.**.****  р.н.,  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  *********,  **.**.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Розглянувши звернення № Ф-1488/12.1-07 від 06.03.2024 громадянки ********* ****** *******, **.**.**** р.н., з проханням надати дозвіл на проведення державної перереєстрації малолітніх дітей: </w:t>
      </w:r>
      <w:r>
        <w:rPr>
          <w:bCs/>
        </w:rPr>
        <w:t>********  ******* *******, **.**.**** р.н., та ********  ******** 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м. Буча, вул. *********   **********, **-*, та зареєструвати дітей за новою адресою: Київська область, Бучанський район, м. Буча,  вул. *******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07.03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* ******* ********, **.**.**** р.н., на проведення перереєстрації місця проживання малолітніх дітей: ******* ******* *******, **.**.**** р.н.,                 та ******** ******** **********, **.**.**** р.н., із задекларованого (зареєстрованого) місця проживання: Київська область, Бучанський район, м. Буча, вул. ************ *********, **-*,                  та зареєструвати дітей за новою адресою: Київська область, Бучанський район, м. Буча,                             вул. **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* ******** ******* 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>документ підтверджуючий перереєстрацію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 xml:space="preserve">Контроль  за  виконанням  цього  рішення покласти на  заступника міського голови </w:t>
      </w:r>
      <w:r>
        <w:rPr>
          <w:color w:val="000000"/>
          <w:lang w:val="uk-UA"/>
        </w:rPr>
        <w:t>Дмитра Чейчука</w:t>
      </w:r>
      <w:r>
        <w:rPr>
          <w:color w:val="000000"/>
        </w:rPr>
        <w:t xml:space="preserve">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В. 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Богдана САВИ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eastAsia="Calibri"/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Ірина ВІНЯРСЬ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6-06T06:11:00Z</dcterms:modified>
  <cp:revision>219</cp:revision>
  <dc:subject/>
  <dc:title/>
</cp:coreProperties>
</file>